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ДЕСЯТ ТРЕТЯ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весесня 2020р.                                                                № _______-83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безоплатне прийняття на баланс Бучанської міської об’єднаної територіальної громади автомобілів 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ст. 327 Цивільного кодексу України, Рішення Київської міської ради №61/9140 від 28.07.2020р. «Про безоплатну передачу до комунальної власності територіальних громад сіл, селищ та міст майна комунальної власності територіальної громади міста Києва», рішення Бучанської міської ради №4977-80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ід 25.06.2020р. «Про надання згоди на безоплатне прийняття автомобілів до комунальної власності Бучанської міської ради»,  керуючись ст. 26, ст. 60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80"/>
        <w:jc w:val="both"/>
        <w:rPr/>
      </w:pPr>
      <w:r>
        <w:rPr>
          <w:sz w:val="26"/>
          <w:szCs w:val="26"/>
        </w:rPr>
        <w:t xml:space="preserve">Прийняти на баланс Бучанської міської ради автомобілі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yota Camry – 2004 року випуску, д.н.з. КА 2315 АВ, об’єм двигуна 2362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Chevrolet Evanda – 2005 року випуску, д.н.з. АА 8159 АА, об’єм двигуна 1998.  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склад комісії з приймання-передачі автомобілів, зазначених в п.1 даного рішення, відповідно до Додатку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09-02T10:32:00Z</cp:lastPrinted>
  <dcterms:modified xsi:type="dcterms:W3CDTF">2020-09-02T10:48:00Z</dcterms:modified>
  <cp:revision>37</cp:revision>
  <dc:subject/>
  <dc:title>ПРОЕКТ</dc:title>
</cp:coreProperties>
</file>